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18"/>
        </w:rPr>
        <w:t>REV - 02ISSUE – 01DATE – 19.08.2002</w:t>
      </w:r>
      <w:r>
        <w:rPr>
          <w:sz w:val="22"/>
        </w:rPr>
        <w:t>RJN/SEC/410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ARMS AND AMMUNITION STOCK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r.</w:t>
      </w:r>
    </w:p>
    <w:p>
      <w:pPr>
        <w:pStyle w:val="Normal"/>
        <w:rPr/>
      </w:pPr>
      <w:r>
        <w:rPr>
          <w:b/>
        </w:rPr>
        <w:t>No.DATERV / INV / CASH MEMO No.QUANTITYSIGN OF DUTY OFFICER CSCRREMARKRECEIPTISSUEBAL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7:27:00Z</dcterms:created>
  <dc:creator>9002</dc:creator>
  <dc:description/>
  <dc:language>en-US</dc:language>
  <cp:lastModifiedBy>Charles Daniels</cp:lastModifiedBy>
  <dcterms:modified xsi:type="dcterms:W3CDTF">2002-08-19T10:37:00Z</dcterms:modified>
  <cp:revision>8</cp:revision>
  <dc:subject/>
  <dc:title>RJN/SEC/4105</dc:title>
</cp:coreProperties>
</file>